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1.2012 г.                                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снятии с учета граждан, в качестве нуждающихся                                                         в жилых помещ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идетельства № 24 от 19.12.2011 о праве на получение социальной выплаты на приобретение жилого помещения или строительство индивидуального жилого дома молодой семье Юнга А.А. – участнице подпрограммы «Обеспечение жильём молодых семей» ФЦП «Жилище» на 2011-2015 год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нять с учета молодую семью, нуждающуюся в жилом помещении в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Юнг Александр Александрович, 23.12.1984 г.р.- муж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Юнг Ольга Викторовна, 07.09.1982 г.р.- же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Юнг Андрей Александрович, 29.06.2008 г.р.- сы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у ЖКХ администрации Благодатского сельсовета внести соответствующую запись в книгу учета граждан, нуждающихся в жилых помещениях. 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 Благодатского сельсовета </w:t>
        <w:tab/>
        <w:tab/>
        <w:tab/>
        <w:tab/>
        <w:tab/>
        <w:tab/>
        <w:t xml:space="preserve">Мамаев Л.И.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40:00Z</dcterms:created>
  <dc:creator>user</dc:creator>
  <dc:description/>
  <cp:keywords/>
  <dc:language>en-US</dc:language>
  <cp:lastModifiedBy>Шпет</cp:lastModifiedBy>
  <cp:lastPrinted>2012-01-27T08:47:00Z</cp:lastPrinted>
  <dcterms:modified xsi:type="dcterms:W3CDTF">2012-01-27T07:02:00Z</dcterms:modified>
  <cp:revision>6</cp:revision>
  <dc:subject/>
  <dc:title>ГЛАВА </dc:title>
</cp:coreProperties>
</file>